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u w:val="single"/>
        </w:rPr>
        <w:t>Fluency R</w:t>
      </w:r>
      <w:r>
        <w:rPr/>
        <w:t>ubric</w:t>
      </w:r>
    </w:p>
    <w:tbl>
      <w:tblPr>
        <w:tblW w:w="15438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57"/>
        <w:gridCol w:w="3966"/>
        <w:gridCol w:w="3412"/>
        <w:gridCol w:w="3420"/>
        <w:gridCol w:w="3083"/>
      </w:tblGrid>
      <w:tr>
        <w:trPr>
          <w:trHeight w:val="34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6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</w:tr>
      <w:tr>
        <w:trPr>
          <w:trHeight w:val="140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nfidence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ader completed the reading in a relaxed manner, quickly repairing mistakes to maintain smoothness and accuracy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ader was mostly relaxed, although became slightly frustrated when making a mistake and showed some difficulty getting back on trac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ader appeared a bit nervous and became flustered when making mistakes. Getting back on track was a struggle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ader was obviously nervous to a point that concentration on the reading was impaired.</w:t>
            </w:r>
          </w:p>
        </w:tc>
      </w:tr>
      <w:tr>
        <w:trPr>
          <w:trHeight w:val="196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low/Pace of Reading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of the reading was in meaningful phrases. The reader’s flow (movement across the lines of print) appropriately slowed down before resuming normal pace as he/she problem solved words, used expression, processed interpretations, or applied other thinking strategies without halting or word-by-word speaking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h of the reading was completed in meaningful phrases, but a few parts were choppy (word-by-word; inappropriate phrasing). Most of the time the reader’s flow (movement across the lines of print) appropriately slowed down before resuming normal pace as he/ she problem solved words, used expression, processed interpretations or applied other thinking strategies. There was some halting or disjointed speech note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h of the reading was completed in halting, disjointed, or word-by-word speaking. The reader’s flow (movement across the lines of print) was inappropriately slowed down as he/she tried to problem solve words, use expression, process interpretations, or apply other thinking strategies with and without success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or all of the reading was completed in halting, disjointed, or word-by-word speaking, punctuated by long hesitations. The reader’s flow (movement across the lines of print) came to notable stops as he/she tried to problem words, use expression, process interpretations, or apply other thinking strategies with and without success.</w:t>
            </w:r>
          </w:p>
        </w:tc>
      </w:tr>
      <w:tr>
        <w:trPr>
          <w:trHeight w:val="148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ord Reading Accuracy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accuracy was high. The reader self-corrected most miscues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ader made and left uncorrected a few miscues that did not interrupt meaning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ader made and left uncorrected occasional errors that did interrupt the meaning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ader frequently made and left uncorrected errors that did interrupt meaning.</w:t>
            </w:r>
          </w:p>
        </w:tc>
      </w:tr>
      <w:tr>
        <w:trPr>
          <w:trHeight w:val="199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sody/Expressi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ader attended to punctuation and other print cues to effectively make changes in voice pitch, intonation, and word/phrase emphasis. The reader consistently used appropriate expression that reflected a construction of meaning with the text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as evidence of the reader’s attention to punctuation and other print cues. The reader often made changes in voice pitch, intonation, and word/phrase emphasis in ways that created appropriate expression and reflected a construction of meaning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ader attempted to make changes in voice pitch, intonation, and word/phrase emphasis based on punctuation and other print cues. Expressive reading was also attempted, but it did not appropriately match the text or reflect a logical construction of meaning. Much of the text was read in a mono-tone voice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xt was read in a mono-tone voice with little if any attention to punctuation or print cues. There were not attempts to add emphasis, adjust pitch and intonation, or use express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284" w:right="289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8:26:00Z</dcterms:created>
  <dc:creator>Customer</dc:creator>
  <dc:description/>
  <cp:keywords/>
  <dc:language>en-US</dc:language>
  <cp:lastModifiedBy>Maria</cp:lastModifiedBy>
  <cp:lastPrinted>2009-03-08T18:31:00Z</cp:lastPrinted>
  <dcterms:modified xsi:type="dcterms:W3CDTF">2009-12-06T18:26:00Z</dcterms:modified>
  <cp:revision>2</cp:revision>
  <dc:subject/>
  <dc:title>Level 4</dc:title>
</cp:coreProperties>
</file>